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932690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319703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